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89125417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17/9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пропозицію депутата обласної ради Чорнея М.В.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ю депутата обласної ради Чорнея М.В.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0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депутату обласної ради Чорнею М.В. підготувати проект рішення та текст звернення депутатів обласної ради до органів законодавчої ініціативи щодо оптимізації акцизів та податків на ввезення легкових автомобілів в Україн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фільній постійній </w:t>
      </w:r>
      <w:r>
        <w:rPr>
          <w:rFonts w:cs="Times New Roman" w:ascii="Times New Roman" w:hAnsi="Times New Roman"/>
          <w:color w:val="000000"/>
          <w:szCs w:val="28"/>
        </w:rPr>
        <w:t>комісії обласної ради розглянути проект рішення і звернення та внести на розгляд сесії обласної рад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10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8:00Z</dcterms:created>
  <dc:creator>Makoviychuk</dc:creator>
  <dc:description/>
  <cp:keywords/>
  <dc:language>en-US</dc:language>
  <cp:lastModifiedBy>Makoviychuk</cp:lastModifiedBy>
  <cp:lastPrinted>2016-12-09T10:01:00Z</cp:lastPrinted>
  <dcterms:modified xsi:type="dcterms:W3CDTF">2016-12-09T08:08:00Z</dcterms:modified>
  <cp:revision>3</cp:revision>
  <dc:subject/>
  <dc:title> </dc:title>
</cp:coreProperties>
</file>